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90506574###############################################9#0#5#0#6#5#7#4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